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Panneau: résidence, piscine et plage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512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1962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E132_A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30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5T13:16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